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мер на обявата: ОЗЛ-03-49/02.12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Николай Димитр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066 8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n.dimitr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 Х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х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Доставк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ръчни роторни снегопочистващи машини за нуждите на ОЗ „Озеленяване" гр. Габрово“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Кратко описа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дметът на поръчката включва доставка 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ъчни роторни снегопочистващи маши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робно описание с техните технически характеристики е представено в Техническа спецификация – Образец № 6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окументацията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ъм настоящата обяв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ул. Станционна № 9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6 666.67 ле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 Х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аименовани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ъзложителят отстранява от участие в процеду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за възлагане на обществ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поръчка участни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когото са налице обстоятелства по чл. 54, ал. 1,  т. 1-5 и 7 от ЗОП, а им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 е налице конфликт на интереси, който не може да бъде отстране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редставят оферта, която включва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едложение за изпълнение – Образец № 1, съдържащо ощ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Spacing"/>
              <w:ind w:left="709"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кларация за съгласие с клаузите на приложения проект на договор – Образец № 2;</w:t>
            </w:r>
          </w:p>
          <w:p>
            <w:pPr>
              <w:pStyle w:val="NoSpacing"/>
              <w:ind w:left="709"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кларация за срока на валидност на офертата – Образец № 3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Ценова оферта –Образец № 4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 липса на обстоятелствата по чл. 54, ал. 1, т. 1 – 5 и 7 от ЗОП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по Образ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Забележка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ab/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 изготвя на български език и се подписва от лицето, представляващо участника или от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ab/>
              <w:t>Всички документи, представляващи копия, задължително се парафират “Вярно с оригинала”, подпис и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ab/>
              <w:t xml:space="preserve">Всеки участник може да представи само една оферта. Варианти не се допускат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Х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09.12.2016 г.                      Час: 17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30.12.2016 г.                      Час: 17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  <w:t>12.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6 г.; 09:00 ч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 3, зала на етаж 3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  Х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за изпълн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Декларация за проект на догово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рока на валидност на офертат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pl-PL"/>
              </w:rPr>
              <w:t>6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Техническа специфик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pl-PL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на договор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Подпис и печат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аня Венкова Христ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3:00Z</dcterms:created>
  <dc:creator>Rosica Dabova</dc:creator>
  <dc:description/>
  <cp:keywords/>
  <dc:language>en-US</dc:language>
  <cp:lastModifiedBy>Nikolay Dimitrov</cp:lastModifiedBy>
  <cp:lastPrinted>2016-12-02T09:56:00Z</cp:lastPrinted>
  <dcterms:modified xsi:type="dcterms:W3CDTF">2016-12-02T11:52:00Z</dcterms:modified>
  <cp:revision>38</cp:revision>
  <dc:subject/>
  <dc:title/>
</cp:coreProperties>
</file>